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егламент совершения Банком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ического перевода денежных средств со Счета Клиент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Клиент</w:t>
      </w:r>
      <w:r>
        <w:rPr/>
        <w:t xml:space="preserve"> поручает Банку осуществить перевод денежных средств со Счета/Счетов Клиента (за исключением специальных счетов, депозитного счета нотариуса и счета доверительного управления средствами пенсионных накоплений), открытых в Банке в валюте РФ, на расчетные счета юридических лиц, индивидуальных предпринимателей и физических лиц, занимающихся в установленном законодательством Российской Федерации порядке частной практикой, в соответствии с условиями, указанными в Распоряжении на периодическое перечисление денежных средств, составленном по форме Приложения к настоящему Регламенту (далее – Распоря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Распоряжения Клиента, на основании которых Банк будет составлять расчетные документы для проведения переводов по Счетам Клиента, </w:t>
      </w:r>
      <w:r>
        <w:rPr>
          <w:iCs/>
        </w:rPr>
        <w:t>должны быть предъявлены в Подразделение Банка</w:t>
      </w:r>
      <w:r>
        <w:rPr/>
        <w:t xml:space="preserve"> в порядке, указанном в пункте 2.11 Условий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я в Банк Распоряжение в соответствии с настоящим Регламентом, Клиент поручает Банку проводить по Счету, указанному в Распоряжении и открытому Клиенту в Банке в валюте РФ, переводы в валюте РФ на основании расчетных документов, составляемых Банком для исполнения предъявленного Распоряжения. Банк обязуется составлять на основании Распоряжений Клиента, предъявленных в Банк в соответствии с настоящим Регламентом, расчетные документы и проводить на их основании по Счету Клиента, открытому Клиенту в Банке в валюте РФ и не являющемуся Счетом со Специальным режимом, переводы в валюте РФ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</w:t>
      </w:r>
      <w:r>
        <w:rPr>
          <w:rFonts w:cs="Times New Roman" w:ascii="Times New Roman" w:hAnsi="Times New Roman"/>
          <w:iCs/>
          <w:sz w:val="24"/>
          <w:szCs w:val="24"/>
        </w:rPr>
        <w:t>должно быть предъявлено Клиентом в Подразделение Банка</w:t>
      </w:r>
      <w:r>
        <w:rPr>
          <w:rFonts w:cs="Times New Roman" w:ascii="Times New Roman" w:hAnsi="Times New Roman"/>
          <w:sz w:val="24"/>
          <w:szCs w:val="24"/>
        </w:rPr>
        <w:t xml:space="preserve"> не позднее, чем за 3 (Три) рабочих дня до дня, когда Банк должен осуществить первый перевод денежных средств со Счета Клиента и содержать сведения, которые указываются в расчетных документах в соответствии с законодательством Российской Федераци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в течение срока действия Договора РКО </w:t>
      </w:r>
      <w:r>
        <w:rPr>
          <w:rFonts w:cs="Times New Roman" w:ascii="Times New Roman" w:hAnsi="Times New Roman"/>
          <w:iCs/>
          <w:sz w:val="24"/>
          <w:szCs w:val="24"/>
        </w:rPr>
        <w:t>вправе предъявлять в Подразделение Банка</w:t>
      </w:r>
      <w:r>
        <w:rPr>
          <w:rFonts w:cs="Times New Roman" w:ascii="Times New Roman" w:hAnsi="Times New Roman"/>
          <w:sz w:val="24"/>
          <w:szCs w:val="24"/>
        </w:rPr>
        <w:t>, в соответствии с установленными настоящим Регламентом условиями неограниченное количество Распоряжен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равильность реквизитов, указанных в Распоряжении, а также за их своевременное обновление/изменение условий распоряжения несет Клиент.</w:t>
      </w: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, реквизиты которого не соответствуют установленным действующим законодательством Российской Федерации требованиям для осуществления перевода денежных средств Банк не принимает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менении сведений, указанных в Распоряжении, Клиент представляет </w:t>
        <w:br/>
        <w:t>в Подразделение Банка новое Распоряжение, не позднее 1 (Одного) рабочего дня до даты, указанной в Распоряжении для осуществления перевода денежных средств в рамках данного Распоряжен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Регламента Клиент не вправе давать Банку Распоряжения для перечисления денежных средств со Счета Клиент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бюджетные системы Российской Федерации и внебюджетные фо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пользу нерезидентов Российской Феде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валютным операциям в соответствии с законодательством Российской Федерации о валютном регулировании и валютном контро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в праве в любое время предъявить в Подразделение Банка письменное указание Банку прекратить исполнение соответствующего Распоряжения Клиента (заявление об отзыве Распоряжения). Указание должно быть предъявлено Клиентом в Подразделение Банка не позднее, чем за 1 (Один) рабочий день до дня, начиная с которого Банк прекращает исполнять Распоряжение Клиен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денежных средств не осуществля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наличии неисполненных расчетных документов, выставленных к Счету с которого осуществляется перевод по Распоряжению Клиент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ъявлении в Банк решения уполномоченного органа о приостановлении операций по Счету, к которому Клиент предъявил Распоряжение в рамках Договора РКО в соответствии с настоящим приложением, без указания в таком решении суммы, в пределах которой расходные операции по счету должны быть приостановлены Банком, Банк не составляет расчетные документы для исполнения Распоряжения до момента получения Банком в установленном законодательством Российской Федерации порядке решения уполномоченного органа об отмене указанного решения о приостановлении опер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Если Клиент оформляет несколько Распоряжений с одинаковым периодом времени/датой перевода денежных средств, то очередность переводов в случае недостаточности денежных средств на Счете Клиента осуществляется в порядке календарной очередности заключения Распоряжен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документы составляются Банком в соответствии с требованиями нормативных актов Банка России по реквизитам, указанным в Распоряжении клиент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осуществления перевода по расчетному документу, составленному на основании распоряжения (неверные реквизиты для перевода), Банк не осуществляет перевод, о чем направляет Клиенту уведомление с использованием системы дистанционного банковского обслуживания «Интернет-Клиент»/ИС Свой Бизнес (в случае, если между Сторонами заключен и действует Договор о ДБО) либо заказным почтовым отправлением с уведомлением о вручении, не позднее следующего рабочего дня, следующего за днем неисполнения расчетного докумен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та перевода, указанная Клиентом в Распоряжении, приходится на нерабочий день (выходной и/или праздничный), то фактическое совершение операций осуществляется в первый рабочий день после выходных и/или праздничных дн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уги, оказываемые Банком Клиенту в соответствии с настоящим Регламентом, Клиент уплачивает Банку комиссионное вознаграждение в размере, установленном в Тарифах Банк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18"/>
          <w:szCs w:val="18"/>
        </w:rPr>
        <w:t>к Регламенту совершения Банком периодического перевода денежных средств со Счета Клиента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ОРЯЖЕНИЕ №_______</w:t>
      </w:r>
    </w:p>
    <w:p>
      <w:pPr>
        <w:pStyle w:val="Normal"/>
        <w:jc w:val="center"/>
        <w:rPr/>
      </w:pPr>
      <w:r>
        <w:rPr/>
        <w:t>на периодический перевод денежных средств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/статус и Ф.И.О Клиента -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3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Именуемое(ый) в дальнейшем «Клиент» поручает Банку на основании настоящего Распоряжения осуществлять перевод денежных средств с банковского счета №_______________________________(далее - Счет), открытого Клиенту в Банке в валюте РФ, по реквизитам, указанным в настоящем Распоряжении. Для осуществления указанного перевода поручает Банку составлять необходимые расчетные документы со следующими реквизитами: </w:t>
            </w:r>
          </w:p>
          <w:tbl>
            <w:tblPr>
              <w:tblW w:w="96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543"/>
              <w:gridCol w:w="4366"/>
            </w:tblGrid>
            <w:tr>
              <w:trPr>
                <w:trHeight w:val="8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указывается сумма (цифрами и прописью)/условия ее определяющие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НН/КПП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чет № (указывается номер счета получателя денежных средств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БИК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респондентский счет №  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значение платежа (указывается назначение платежа и информация о наличии и размере налога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иодичность осуществления перевода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аждый рабочий день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недельно, каждый(ую/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3"/>
                  </w:r>
                  <w:r>
                    <w:rPr>
                      <w:bCs/>
                      <w:sz w:val="20"/>
                      <w:szCs w:val="20"/>
                    </w:rPr>
                    <w:t>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месячно, каждое(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4"/>
                  </w:r>
                  <w:r>
                    <w:rPr>
                      <w:bCs/>
                      <w:sz w:val="20"/>
                      <w:szCs w:val="20"/>
                    </w:rPr>
                    <w:t>____________________числа месяц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квартально, каждое________число первого, второго, третьего (выбрать один из вариантов) месяца каждого квартал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сли в каком-либо месяце нет соответствующего числа, то расчетный документ в соответствии с настоящим Распоряжением составляется Банком в последний рабочий день такого месяц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 случае, если выбранный Клиентом день недели (число месяца, дата) приходится на выходной и/или нерабочий праздничный день, то перевод денежных средств со Счета Клиента осуществляется в первый рабочий день, следующий за выбранным Клиентом днем недели (числом месяца, датой)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тоящее Распоряжение действует 1 год/ в период с «____»______________20___г. по «___»_____________20__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>(включительно) и может быть отменено по заявлению Клиента не позднее, чем за 1 (один) рабочий день до дня осуществления перевода денежных средств в рамках настоящего Распоряжения, начиная с которого Банк прекращает исполнять настоящее Распоряжение Клиен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 20__ г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9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чим днем для целей настоящего Распоряжения Клиента признается календарный день, не являющийся выходным или нерабочим праздничным в соответствии с законодательством Российской Федераци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ин или несколько дней недели с понедельника по пятницу включительно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но или несколько любых чисел месяца с 01 по 31 включительно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более 3 (трех)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54:00Z</dcterms:created>
  <dc:creator>Ydova</dc:creator>
  <dc:description/>
  <cp:keywords/>
  <dc:language>en-US</dc:language>
  <cp:lastModifiedBy>Станко Ольга Геннадьевна</cp:lastModifiedBy>
  <cp:lastPrinted>2017-01-25T19:07:00Z</cp:lastPrinted>
  <dcterms:modified xsi:type="dcterms:W3CDTF">2023-07-26T13:30:00Z</dcterms:modified>
  <cp:revision>11</cp:revision>
  <dc:subject/>
  <dc:title>Приложение 7-1</dc:title>
</cp:coreProperties>
</file>